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25393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49657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538808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20738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