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4630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38308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7864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388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