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16876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75300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621805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90976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