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6354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57648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41801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93280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