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92293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61239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78256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2907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