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76958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54324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94428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