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95892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9103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16587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25194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