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9186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729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33478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57844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