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222550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902122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178236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680920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