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2696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8075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20782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0730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