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[FreeBSD-users-jp 36743] Re: Console d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shihiro Kanda &lt;candy@kgc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reeBSD-users-jp@jp.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 Dec 1998 11:56:05 +0900 (J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FreeBSD-users-jp@jp.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/stand/sysinstall �� 16�����</w:t>
      </w:r>
      <w:r>
        <w:rPr/>
        <w:t>顼</w:t>
      </w:r>
      <w:r>
        <w:rPr/>
        <w:t>ɽ���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ˤ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Ū�Ǥ���С�������Ĥ��� users-jp �� kterm-6.1.0 �� 16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</w:t>
      </w:r>
      <w:r>
        <w:rPr/>
        <w:t>뤿��</w:t>
      </w:r>
      <w:r>
        <w:rPr/>
        <w:t>Υѥå�����Ƥ���Τǡ����</w:t>
      </w:r>
      <w:r>
        <w:rPr/>
        <w:t>줬�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(kter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ư�����ơ����̤� grab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�</w:t>
      </w:r>
      <w:r>
        <w:rPr/>
        <w:t>긵�</w:t>
      </w:r>
      <w:r>
        <w:rPr/>
        <w:t>Ǥ� kterm-6.2.0 ��̵�������ǥѥå���Ƥƻ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Ť���Τ�Ф��Ƥ���ä�������ȤϤӤä���Ǥ���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å�����Ƥ��</w:t>
      </w:r>
      <w:r>
        <w:rPr>
          <w:rtl w:val="true"/>
        </w:rPr>
        <w:t>ޤ</w:t>
      </w:r>
      <w:r>
        <w:rPr/>
        <w:t>äƤ϶��̤ʤΤǡ�kterm-6.2.0 �ѤΥѥ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ҹ� &lt;candy@kgc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-6.2.0 �� 16 ���ѥå� &amp; ���󥽡���(sc)�</w:t>
      </w:r>
      <w:r>
        <w:rPr>
          <w:rtl w:val="true"/>
        </w:rPr>
        <w:t>ߴ</w:t>
      </w:r>
      <w:r>
        <w:rPr/>
        <w:t xml:space="preserve">� </w:t>
      </w:r>
      <w:r>
        <w:rPr/>
        <w:t>termcap 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̵�</w:t>
      </w:r>
      <w:r>
        <w:rPr>
          <w:rtl w:val="true"/>
        </w:rPr>
        <w:t>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ѥå�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-6.2.0/ �Τ���ǥ��</w:t>
      </w:r>
      <w:r>
        <w:rPr/>
        <w:t>쥯�</w:t>
      </w:r>
      <w:r>
        <w:rPr/>
        <w:t xml:space="preserve">ȥ�ǰʲ���¹Ԥ��Ƥ��������16 ���б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 �򥤥󥹥ȡ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tch -p &lt; this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kterm-6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rmcap ����ȥ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 xml:space="preserve">ʥ���ȥ�� $HOME/.termcap ���ɲä��Ƥ��������16 ���б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 ��ư�����</w:t>
      </w:r>
      <w:r>
        <w:rPr/>
        <w:t>顢�</w:t>
      </w:r>
      <w:r>
        <w:rPr/>
        <w:t>Ķ��ѿ� TERM �� ktermc 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 $HOME/.termcap 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mc|kanji terminal with 16 color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op=\E[m:pa#64:Co#8:AF=\E[3%dm:AB=\E[4%d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b=\E[5m:md=\E[1m:mr=\E[7m:mh=\E[2m:m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c=k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GA font 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�ե���Ȥ�packages/emulators/pcemu-1.01a �� vga.pcf.Z 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vga.pcf.Z /usr/X11R6/lib/X11/font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X11R6/lib/X11/font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xset fp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erm �ε�ư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kterm -fn vga -fk kanji16 -rv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term-6.2.0 �� 16 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exclude=Makefile -ur kterm-6.2.0.orig/KTerm.ad kterm-6.2.0/KTerm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term-6.2.0.orig/KTerm.ad</w:t>
        <w:tab/>
        <w:t>Sun Jun 23 17:00:22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kterm-6.2.0/KTerm.ad</w:t>
        <w:tab/>
        <w:t>Thu Dec 24 11:47:10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7,14 +97,2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*VT100*kanjiMode:</w:t>
        <w:tab/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*VT100*lineSpace: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0: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1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2: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3:</w:t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4: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5:</w:t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6: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!*VT100*textColor7: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0:</w:t>
        <w:tab/>
        <w:tab/>
        <w:t>#5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2: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3:</w:t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4: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5:</w:t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6: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7: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8: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9:</w:t>
        <w:tab/>
        <w:tab/>
        <w:t>#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0:</w:t>
        <w:tab/>
        <w:tab/>
        <w:t>#00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1:</w:t>
        <w:tab/>
        <w:tab/>
        <w:t>#c0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2:</w:t>
        <w:tab/>
        <w:tab/>
        <w:t>#0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3:</w:t>
        <w:tab/>
        <w:tab/>
        <w:t>#c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4:</w:t>
        <w:tab/>
        <w:tab/>
        <w:t>#0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*VT100*textColor15:</w:t>
        <w:tab/>
        <w:tab/>
        <w:t>#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ekMenu.Label:  Te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ekMenu*tektextlarge*Label:  Lar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exclude=Makefile -ur kterm-6.2.0.orig/charproc.c kterm-6.2.0/char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term-6.2.0.orig/charproc.c</w:t>
        <w:tab/>
        <w:t>Fri Jul 12 14:01:36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kterm-6.2.0/charproc.c</w:t>
        <w:tab/>
        <w:t>Thu Dec 24 11:46: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43,6 +143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textColor5 "textColor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textColor6 "textColor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textColor7 "textColor7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LO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8 "textColor8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9 "textColor9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0 "textColor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1 "textColor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2 "textColor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3 "textColor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4 "textColor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XtNtextColor15 "textColor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KTERM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cutNewline "cutNew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XtNcutToBeginningOfLine "cutToBeginningO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6,6 +586,3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XtNtextColor7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tOffsetOf(XtermWidgetRec, screen.textcolor[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tRString, "Whit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LOR_16 /* 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8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9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0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1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2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3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4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XtNtextColor15, XtCForeground, XtRPixel, sizeof(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OffsetOf(XtermWidgetRec, screen.textcolor[1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XtRString, "XtDefaultForegrou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*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KTERM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XtNeightBitInput, XtCEightBitInput, XtRBoolean, sizeof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XtOffsetOf(XtermWidgetRec, screen.input_eight_b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79,6 +5015,9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&gt;fnt_norm = 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&gt;fnt_bold = b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&gt;enbolden = (nfs == b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LO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creen-&gt;enbold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enu_font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&gt;menu_font_number = fon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enu_font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exclude=Makefile -ur kterm-6.2.0.orig/kterm.h kterm-6.2.0/kte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term-6.2.0.orig/kterm.h</w:t>
        <w:tab/>
        <w:t>Fri Jul 12 14:01:37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kterm-6.2.0/kterm.h</w:t>
        <w:tab/>
        <w:t>Thu Dec 24 11:46: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7,5 +37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TERM_COLOR</w:t>
        <w:tab/>
        <w:t>/* color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TERM_NOTEK</w:t>
        <w:tab/>
        <w:t>/* disables Tektronix em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ndef  KTERM_XAW3D</w:t>
        <w:tab/>
        <w:t>/* Xaw3d -DARROW_SCROLLBAR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COLOR_16</w:t>
        <w:tab/>
        <w:t>/* 16 palets, BOLD means hil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!_KTERM_H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-exclude=Makefile -ur kterm-6.2.0.orig/ptyx.h kterm-6.2.0/pty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term-6.2.0.orig/ptyx.h</w:t>
        <w:tab/>
        <w:t>Tue Jul  2 14:01:53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kterm-6.2.0/ptyx.h</w:t>
        <w:tab/>
        <w:t>Thu Dec 24 11:46: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00,7 +300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ixel</w:t>
        <w:tab/>
        <w:tab/>
        <w:t>mousecolor;</w:t>
        <w:tab/>
        <w:t>/* Mouse colo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ixel</w:t>
        <w:tab/>
        <w:tab/>
        <w:t>mousecolorback;</w:t>
        <w:tab/>
        <w:t>/* Mouse color backgroun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KTERM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COLO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ixel</w:t>
        <w:tab/>
        <w:tab/>
        <w:t>textcolor[8];</w:t>
        <w:tab/>
        <w:t>/* text colors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xel</w:t>
        <w:tab/>
        <w:tab/>
        <w:t>textcolor[16];</w:t>
        <w:tab/>
        <w:t>/* text colors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KTERM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t</w:t>
        <w:tab/>
        <w:tab/>
        <w:t>border;</w:t>
        <w:tab/>
        <w:tab/>
        <w:t>/* inner borde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ursor</w:t>
        <w:tab/>
        <w:tab/>
        <w:t>arrow;</w:t>
        <w:tab/>
        <w:tab/>
        <w:t>/* arrow curso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56,6 +660,1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BACKCOLORMASK</w:t>
        <w:tab/>
        <w:t>0x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BACKCOLOR(c)</w:t>
        <w:tab/>
        <w:t>((c) &lt;&lt;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BACKCOLORNUM(f)</w:t>
        <w:tab/>
        <w:t>(((f) &amp; BACKCOLORMASK) &gt;&gt;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def COLO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undef FORECOLO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#undef BACKCOLO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FORECOLORNUM(f)</w:t>
        <w:tab/>
        <w:t>((((f) &amp; FORECOLORMASK) &gt;&gt; 8) + (((f) &amp; BOLD)?0: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BACKCOLORNUM(f)</w:t>
        <w:tab/>
        <w:t>((((f) &amp; BACKCOLORMASK) &gt;&gt; 12) + (((f) &amp; BOLD)?8: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 /* KTERM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glob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