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doc/Makefile.doc.orig</w:t>
        <w:tab/>
        <w:t>Thu Dec  8 07:39:33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doc/Makefile.doc</w:t>
        <w:tab/>
        <w:t>Thu Dec  8 07:39:46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3,10 +153,10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exi: update magic comments in texi from docstring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$(DOCNAME).texi: ../*/*.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$(EMACS) $(EMACSFLAGS) -l 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#$(DOCNAME).texi: ../*/*.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</w:t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#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+#</w:t>
        <w:tab/>
        <w:t>$(EMACS) $(EMACSFLAGS) -l 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