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9139643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52181768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4554129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82352434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08002914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