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694550934"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477212909"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807709497"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189806064"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2020128863"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