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91222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002823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83812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35591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