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44926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25518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