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450399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6083972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0595746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1462748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