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43662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9834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2033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57229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