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20912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37583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301191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98898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