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20036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25037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8481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42983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08213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14974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33389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02339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