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76897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83227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406221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95643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