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707548426"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276660161"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