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4149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82260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2731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48581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