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2519210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3790810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