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88077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3196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03144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93891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