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29165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22891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93195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86117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