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35749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670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63552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