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7633753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35989974"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