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578967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820398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