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2034533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2417129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292695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9277908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3046484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1493735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