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runningtitle}{Resource handling in XPCE/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Resource handling in XPCE/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, University of Amsterdam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etersstraat 15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18 WB~~Amsterdam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.psy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a proposal for the definition of program re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/Prolog applications. A resource is a (binary) objec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a file. The aim of the XPCE/Prolog resource mechanis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 at single-file executables that are easil config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ut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resource} is defined as a named octed-stream of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This definition is very general. This general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because the XPCE/Prolog resource mechanism is requi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t and has to deal with a large varia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defining a resource at this basic level allow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way of making the data available to the resource eng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ngine to the application using \emph{fi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istics of resources are specified using Prolog fa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 is located in files.  The predicate qsave_program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the resources and integrate them into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can be accessed as ordinary (read-only) files u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term{resource}{Name}.  In addition, there is a C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, manipulate and access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source 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ource is defined as a named octed-stream, the most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s to store them on files and allow the normal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on resources. This provides for easy and fas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need for a seperate resource compiler before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ested.  The central resource declaration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ts name, a resource has a \emph{Class}.</w:t>
        <w:tab/>
        <w:t xml:space="preserve">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tself doesn't impose any restrictions on the name,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name. The \arg{Class} \const{swi} is reserved fo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 SWI-Prolog, the \arg{Class} \const{xpce} i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specific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user:resource}{2}{+Name, +Class, -File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 named \arg{Name} can be found on file \arg{FileSpec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FileSpec} is a file specification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search_path/2 expansion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pen_resource}{2}{+Name, ?Class, -F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 reource object and connect it to a Prolog stre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stream should be closed using the normal close/1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 resource archive attached (see attach_resource_archiv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search for the resource in the archive (and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). Otherwise it will search the file using the resourc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s and open the file. If the resource cannot be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istence error will be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predicates are available for mana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tach_resource_archiv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resource archive has been attached, open_resource/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e archive, rather than accessing the underl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rchive_resources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all resources into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-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library defines the low-level access to the resource databas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define stand-alone tools for accessing and modifying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similar to archive programs such as \program{a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zip}, as well as to provide the bottom layer for integ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s into XPCE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RcArchive}{rc_open_archive}{const char *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resource database with the given name.  If the resourc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c_close_archive}{RcArch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resource, updating the file if it was chang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 or \const{FALSE}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c_append_file}{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rcclass, const char *en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file to the resource. \arg{Name} denotes the nam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lement, \arg{file} defines the content of the resour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\const{NULL}, the base-name of \arg{file}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onst{TRUE} on success, \const{FALSE} if some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c_delete}{const char *name, const char *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given member from the resourc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cess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RcObject}{rc_open}{RcArchive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onst char *name, const char *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bject in the archive, returning a handle to it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 if the resource cannot be found. If \arg{clas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first resource with the given nam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rc_close}{Rc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 the handle returned by \funcref{rc_open}{},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ssociated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rc_stat}{RcStatBuf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atus information on the archive member (size,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rc_offset}{rc_seek}{RcObject rc, rc_offset to, int wh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 to a certain position, returning the new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c_read}{RcObject rc, void *buf, in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bytes} from the resourc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rc_data}{RcObject rc, int *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pointer to the entire contents of the object.  If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fines memory mapping, this will be a pointer to th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Otherwise it will be a pointer to a malloc()-ed buff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entire content of the resource has been copied.  Thi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leased by \funcref{rc_close}{}. The size of the resour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s stored into \arg{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sources in 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 is choosen to be HTML-like. The members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sequence with separating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