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was written by Duong Dai Nguy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designer &amp; artist for Ab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COMMMEEEE ...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UTORIAL NUMB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ow to make levels the crack-dot-com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t crack-dot-com we strive to create fun games. Many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into making a fun game, and one is level design.  Suppl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fficial crack-dot-com package is a level editor.  This edito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produce your own ABUSE levels, using prefabricated pie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ll OBJECTS.  The interface is a little daunting at first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istence you can be blasting your way down long dark alleys pursu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ursued by aliens, robots and/or flyers of your own creation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o a key-word search for the number/letter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jump to the section you wan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) Key Listings and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) Object Listing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) Preliminary Level Design: Editors, Windows,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D) Level Designing Hints and Practic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A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Key Listings and Extended Op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: toggle tool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: disable auto lighting (when computer is too slow, lighting shut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: toggle background tile pic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: make background window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: center 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: clone object (mouse cursor must be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: dele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: toggl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: toggle enlarged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: toggle background tile pic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: make foreground tile picker window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: invert color black (for foreground til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iscerning transparent/non-trans t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: jump player to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: kill fir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: kill las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: toggle light pic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: toggle layer sho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: togg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: next player focus (not working/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: toggle object picker window   (hold down shift-(first let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jump to a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: toggle palette picker window  (hold down shift-(first let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jump to a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: toggle profil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: quit (does not ask permis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: raise/lower tile (unde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: search for object (not working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: sa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 : flood fill the current tile, (if "grabbing" palett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lood fills palette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: Ultra smooth drawing (not working correctly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: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: where, tells the x &amp; y position of the mous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: flip objec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: clea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: toggle god mode (cursor must be inside of view to turn on god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: pick object and move it (click when finished mo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: hold down while moving to align on a til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 moving objects : hold down on a object and le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p of another, and a link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: hold down while moving to align to center of ti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: "pick up" the foreground tile the mouse i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: save a single screen shot to scrnsho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: save a single screen shot, but name shot0001.pcx, shot0002.pc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: save a series of screen shots, save one every 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: reduce screen to what it would for 320x200, usefull for hi-rez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: increase vi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: increase view siz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: decrease vi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: decrease view siz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: scroll view in a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: toggle edit/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: toggl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fx_volume [0..12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vmode [G640x480x256 |     // SVGA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800x600x768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1024x768x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ze xres yres            // for X11 and DOS, for DOS -size ?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a list of avail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                     // doubles each pixel during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mo                      // quits game after an idle timeout and goes t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p                      // starts up with an interactive lis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ck_size                 // X11, does not allow window to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/-display             // specify an alternative X server than $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_delay                  // starts with no del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s as fast as comput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rint                    // print all output to stderr instead of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joy                     // disables joystick use (there isn't any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sf [filename]            // use a different lisp startup file than abuse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dit                      // Initially start in EDIT_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s "edit.lsp"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[filename]              // auto-number and load load tiles from S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[filename]              // load filenames as "level1.s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don't shoot yourself in the f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(X windows for UNIX)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hm                     // don't use Shared memory fo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b_pointer              // causes abuse to keep pointer in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laying... press &lt;TAB&gt; to go into development mode (if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-edit), type '/' to bring up the console (you can type l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Listing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isting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 IMPORTANT   IMPORTANT   IMPORTANT  IMPORTANT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an learn about the objects you need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.  Links are the grey lines drawn from one object to another.  They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visual cues, indicating that those objects are referencing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purposes as will be discussed.  The links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designer.  The serve a variety of purposes,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linked and their order relative to one and another. 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cription of how to make a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First lay your mouse cursor over the object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 from, watch for the grey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object which starts the link is the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'thinking' and the object which end the links, is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link other than its range being extended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in the player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nderstand why the first object 'thinks'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to know that every object in this list has an A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piece of code which determines how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haves in the game.  The AI parameters of an objec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moving the mouse cursor over the object,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grey bounding box to pop up.  Either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and bring up the extended option window for that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button labeled AI to access the AI parameters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ress &lt;shift&gt; &lt;a&gt; with your mouse cursor over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the AI window directly.  For most objects, most of the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are labeled and customizable.  To change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I, move your mouse over the number you want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the existing number with the &lt;backspace&gt; key,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w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mouse cursor over the object, now you have two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to make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he quick way is to the deprees the &lt;Ctrl&gt; key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depressed as you move the mouse cursor of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e line drawn from your chosen obj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hoose the ending object for the link by 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use cursor over that object (watch for the 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in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release the &lt;Ctrl&gt; key and the link will b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ndicated by a grey line between th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 other way to make a link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lick on the object of your choice, this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option window to op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click on the ending object for the link, no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y line now drawn between th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note that the extended window now belongs to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object not the first. Thus if you modify th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object you are modifying the second objects AI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you cannot link objects to lights with the first method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the second method to link objects to l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some objects can have multiple links: to make multiple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repeat the first method as usual.  However, if you a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method you must close the extended options window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another link from the first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whether an object is making a link or being link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ouse cursor.  Move the mouse cursor over the object with a link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from it.  If the link line turns a yellow color then you know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object making the link.  If the line does not change color t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ing the link, but instead being linked by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a link follow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re are two ways to kill a link line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lexible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the first method involves only the short-cut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move your mouse cursor over the object mak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bove to determine whether an object is making a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since objects can have multiple links you have two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which to break a link, from the first toward the l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if you want to break the first toward the la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if you want to break the last toward the fir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ift&gt; &lt;k&gt;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f you want to break all the links coming from th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multiple &lt;k&gt; or &lt;shift&gt; &lt;k&gt; key-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any remaining link does not originate at that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he second method uses the extended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open the extended options window,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look at the buttons with the red 'X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he button farthest to the left with the red 'X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links with objects, ONLY in the order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the button farthest to the right with the red 'X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eak links with lights, ONLY in the order from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it is advisable to close the extended options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done using it to prevent any accidental delinking 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lick on the CHECK to close the window, or the 'X' o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hand corner to delete th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links from objects to lights can only be brok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orth mentioning that most links that objects make se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acting as triggers.  That is an object usually make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object such as a sensor or a switch, which can only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(on or off), and when the sensor or switch changes to an appro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recognizable by the originating object, the originating 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ivate its approaite AI code, thus modifing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 object's AI follow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first 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click on the object, thus bringing up the extend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click on the AI button,thus bringing up the A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ll modifiable parameters for that window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ed, and thu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move mouse cursor ov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press the &lt;shift&gt; &lt;a&gt; keys, thus bringing up the AI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all modifiable parameters for that window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ed, and thu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 object's AI follow thes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move your mouse cursor over the parameter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use the &lt;backspace&gt; key to delete the current parameter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type in the desir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close the AI window to make the changes complete (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concept is another important facet of object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earn before you tackle the list.  The levels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objects.  If they all were given processing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uld run very slowly.  So, as an optimization featu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thin a certain distance of the player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not all characters have the same range.  Thus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ccessed, while others wouldn't, yet be spatially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 the case with doors and aliens: the aliens can 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when the player goes too far away from the door and the ali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solved either by extending the range of the do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or in the game.  To extend the range in code, you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code which defines the character's AI and modify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range of a character in the game, you need only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(any object, but usually it is a sensor) to the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d object.  That is, the link originates from the sensor,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.  When the sensor is active it will 'pull' the link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nge as well, and thus allow that object to perform it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ake a look at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ustomary, objects which have either on or off states, will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o reflect these states.  GREEN means on, and RED mean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ich have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th_re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ath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logic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unds which are played continuously with a user-definabl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olume.  They have a range of 500 pixels, and are played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defined volume at their point of origin, decrea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_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irregular object from which any number and type of ali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bursting forth.  The user can set the number and type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ccessing the extended AI options.  The type of alie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 = yellow-white fast Laser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golden-ornage slow Laser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Fir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Death Friz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aser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_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lien whose normal state is an invulnerable cocoon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roof, hence its name.  It will activate w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in range when UNDERNEATH it, it will not activ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is above it, even when in range.  It can be of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.  To change its type, place the mouse cursor over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hoice, watching for a grey bounding box to be draw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over the alien press any of the number keys from 1-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lien type, refer above to alien typ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_BOM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lly big bomb which is detonated by a sensor 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 user-definable delay which can be set in its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kill the player if they are in range of its bla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however, not very large.  They can be chained together b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sequentialy.  If placed with no links, the bomb will expl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ac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 is just an object which can be hurt, but otherw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hing else but blocks the player. 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on blocks.  health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gnores al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ulder is an object which (when active) if dropped from a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ounce on the floor doing damage to anything underea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iens, HIDDEN tiles, players, and anything els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ing hurt.  It's x and y velocity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killed.  health =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er version of the BIG_BOMB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except its explosion is weaker and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IG_BOMB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ine.  That is, if the player touches this objec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 causing damage to the player.  Otherwise it will jus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iting for the player.  Customarily placed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_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air mine.  That is if the player touches this objec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 causing damage to the player.  Otherwise it will just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iting for the player.  Customarily placed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_RE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allows you to spawn an object onto another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when it dies.  That is if linked to an alien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dies a user chosen object will appear where the alien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ful for creating certain types of puzz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quired that the player kill a certain 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an only be used on the ANT (alien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ing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first link the DEATH_RESPAWNER to the objec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 respawned (any obj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e first link is always the objec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awned in this case.  It is also interesting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f for some reason the first link di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now becomes the first link.  This could b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or a puzz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now link the DEATH_RESPAWNER to any number of ANTs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s) which you want the chosen object to be respawn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_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, like all other sensors only has two states,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object this sensor connects to, when it d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leted (such as the case with ammo and health) the sen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n on state.  It can have multiple links.  If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it will only turn on when all the objects it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ad or deleted.  This object is useful in that you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bjects to it, which are activiated when its link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IS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Death Frizbee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al ammo points. 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RIS_ICO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Death Frizbee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4 additional ammo points. 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MB_IC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Fire Bomb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 additional ammo points. 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MB_ICO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Fire Bomb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 additional ammo points. 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lying robot, which can fire any of the 1-7 weap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e method of modification as on the 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apon types for the flyer (see ANT_ROOF).  It has many modifiable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when activated by a sensor or switch will make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nergy which blocks the character from crossing. 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height but no greater than one screen.  Positi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of where you wan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 (on or off dep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'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stance, a GATE_AND will only turn on when all its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 the on state.  If, however, one of the links turns of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_AND will revert to an off state.  This logic g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d to more than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 gates modify their states depending upon their links'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a GATE_DELAY will only reflect the state of it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GATE_DELAY is link to an on sensor, it will eventu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s well.  However, the special property of the GATE_DELA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has a user-definable delay in between switching s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from on to off or vice versa.  It can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'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a GATE_NOT will be in the opposite state of its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GATE_NOT is linked to an on sensor it will be in the of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_NOT can be linked to only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'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a GATE_OR will be in the on state wheneve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links are on, and is off only when all of it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f.  This logic gate can be linked to more than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'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ATE_PULSE will, when switched on by an ON sensor or ON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sate between on and off states with a user-definabl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off states.  GATE_PULSE can be linked to only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_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gates modify their states depending upon their links'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TE_XOR will only switch on if and only if its link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state.  That is if there are two links, and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fferent states, the GATE_XOR will be in the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f one of the links switches states, making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state, the GATE_XOR will be in the of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gic gate can be linked to more than on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_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green flying robot, which can fire any of the 1-7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s.  Use the same method of modification as on the 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eapon types for the flyer (see ANT_ROOF).  It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able A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ADE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Grenade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al ammo points. 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ADE_IC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Grenade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 additional ammo points. 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heart icon.  It increases your health. It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ange from 5-20 health points, dependent upon your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NT whose normal state is invisible.  It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_ROOF but is invisible (see ANT_RO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objects are used to hide secrets.  They can be destro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your weapons.  Hidden walls can be made indestruct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them up to sensors or switches.  When the switch or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on, the hidden wall will self-destruct, caus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mage to any aliens, and/or other hidden walls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but no damage to the player.  This hidden wall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oo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roof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wall t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blocking t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floor t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2x2 blocking t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3F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hidden wall looks like a 3 tile wide floor t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3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3 tile wide roof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3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 3 tile wide wall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_WALL_AF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idden wall looks like an alien floor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switches its color from red to green when it turn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.  It's useful when showing the player info about senso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witch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walking or stationary robot which tosses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AI can modify whether it walks or is station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le at which it throws the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which allows the player to climb along it's leng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ea bounded by the ladder object and another ob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der is linked to.  That is the ladder needs to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rbitary object to work.  The ladder form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hand corner of the area box, and the other arbita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ing the lower right-hand corner of the box.  When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the area they can climb up the ladder when they pres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riterion for the player entering the box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et of the player are in th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requies one and only one link to anot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a marker)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a is an object which does constant damage to the play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are in cont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allows other objects to have light icons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s, associated with them.  By linking them together, 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'glued' onto another character.  By linking the LIGHTH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bject that you want to hold the light, and then lin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HOLD again to the light you want that object to hold.  (not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use the second method of linking for lights, se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can hurt the player when the lighting flash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  The speed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ABER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Laser Saber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al ammo points. 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ABER_ICO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Laser Saber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0 additional ammo points. 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bject which does nothing but mark location, and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s for other objects which need to be linked to oth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LLET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Laser Rifle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al ammo points. 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LLET_ICO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Laser Rifle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 additional ammo points. 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will take you to another level when activated (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ing, presses down arrorw).  The next level it tak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arbitrary, listed as a number in its AI.  To use the NEX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t is necessary for the level to be in the level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current ABUSE directory and use the namin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XX.s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, XX = any number from 00 - 99.  (note the first 0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f the number is less than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dvisable to double-link the NEXT_LEVEL to its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_LEVEL_TOP, for convention and future expans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uble link something, means to link the objects mut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one object to another and that second object back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LEVEL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part to the NEXT_LEVEL.  Should be linked to NEX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_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is similar to the LIGHTHOLD, but instead of gl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ght to an object, it glues together two obje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is sensitive to the ordering of the link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is the object to be held.  The second link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holding the first.  There is an optional third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f it exists, will act as a trigger for the OBJ_HOLD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gger switch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that if the first or second link is broken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if the object dies or is deleted, the lin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der themse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_HOLDER has modifiable AI for the dis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bject with respect to the secon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BJ_HOLDER with no links or one link will be dele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_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will allow the level designer create paths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on.  It accepts two links.  The first link marks the e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path, and the second is the target object which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d.  By linking OBJ_MOVERs in a cyclic pattern the target objec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ept moving indefinitely.  When the OBJ_MOVER move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o its destination, the link is then transferr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 which in a chain of OBJ_MOVERs will then mov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to the next link in the chain.  A chain composed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_MOVERs can hold multiple target objects, one for each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_MOVERs.  It has a user-definable speed at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target object, in its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_ICO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Plasma Beam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10 additional ammo points. 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_ICON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Plasma Beam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0 additional ammo points. 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which does nothing, but is used to draw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to certain points in the level.  It looks like a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icon series, are icons which when col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augment their abilities.  The player can only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c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er icon will allow the player to move twic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and jump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ivated by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icon series, are icons which when col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augment their abilities.  The player can only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c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er icon will allow the player to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ivated by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wer icon series, are icons which when col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augment their abilities.  The player can only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c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er icon will allow the player to have 200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ivated by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_SNEA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wer icon series, are icons which when col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augments their abilities.  The player can only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c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ower icon will allow the player to become partially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ctivated by us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will push the player in the direction of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a modifiable AI allowing the level designer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ngth at which it pushe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A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, like the DEATH_RESPAWNER, will respawn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has only one link, the object which it will respa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AI is a user-definable delay time between the respa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 can only be respawned if it is deleted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ed.  The object will be spawned at the sam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AWNER.  This object is very useful in network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mmo and health tend to get depleted very quickly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spawn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functions as a user-activated save posit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levels tend to be very large, it is necessary to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TART_POSITIONs, so if the player dies, they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 from the very beginning again.  The more RESTART_POS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vel, in general the easi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 robot which can chase you down halls.  It has large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des which are situated in front of it, which can do damag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user-definable speed and health settings in its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_IC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mall ammo unit for the Rocket Launcher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2 additional ammo points. 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_ICO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rge ammo unit for the Rocket Launcher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5 additional ammo points.  Like all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connected to a sensor or switch which is off,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visible, untouchable, and unaffected by gravity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 or switch turn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asic triggering device.  It has a on and off are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player enters the on area (green box) the sen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and stay on until the player leaves the off area (red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the feet of the player must be inside the area box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inside the area box.  Thus sensors are place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floor, to maximize their effective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ually the case that the off area encloses the o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is is not required.  Each of the areas are user-defin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nsor's AI.  Many different objects can be linked to a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sors act as triggers, responding to the player's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s are also used to extend the range of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inking them to other objects.  Sensors d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_PLAT_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rt platforms are objects which require two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wo sensors (but not always).  They look at the lin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  If a link is on, it will travel to that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optional link will direct the platform to be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e, by the links state (ON == ACTIVE, OFF == IN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l have modifiable AIs for their trave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tform is a big techno look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_PLAT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tform is a big alien look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_PLAT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tform is a small techno look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AY_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un object which, when active will shoot out spar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ts.  It is capable of shooting any of the weapon typ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method as the ANT to change its weapon type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AI setting.  The arc, range, and firing-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NO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will allow the player to jump high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onger the player is in contact with the SPRING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arther it will push them.  The strength of the pus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sets the starting point for the player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rted anew.  If the player is set behind objects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, then it is necessary to raise this object and sam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 with the raised START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aise objects, you need to use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position mouse cursor ove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use the &lt;shift&gt; &lt;&gt;&gt; key to rais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if you want to lower it, use the &lt;shift&gt; &lt;&lt;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have multiple starting points in a leve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start with the last on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just allows the player to walk on it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eping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user-activated object.  It has two states,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objects refer to this object often (as with the sens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a versati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ser-activated object.  It has two states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bjects refer to this object often (as with the s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a versatile tool.  It can only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eapon attack.  That is, the player must shoot i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.  It cannot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, once activated, will revert back into its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certain user-definable time delay.  Its default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D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only object that can modify lights.  It requir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s, one to a switch or any object which can chang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n or off), and the other to a light which it modifie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ght and object links are different, it does not matt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 link them to the SWITCH_DIMMER.  The SWITCH_DI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or decrease the size of the light, as set by its 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WITCH_DIMMER is one of the few object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operties depending upon its orientaion.  If you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WITCH_DIMMER around, (by using the &lt;x&gt; key with you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SWITCH_DIMMER you can flip it around) it will 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verse.  That is, it will make the light grow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rink.  The SWITCH_DIMMER will only activate when the 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linked to is in the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object which has blocking and non-blocking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its link.  It requires one link, which w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SWITCH_DOOR to a non-blocking state, and wh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SWITCH_DOOR to a block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requires two links, the first to the object to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to any object which can change states (on or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second object's state is on, the SWITCH_MOVER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bject to its current position and then the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SWITCH_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WITCH_MOVER with no link will be deleted by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_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user-activated object.  It has two states,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bjects refer to this object often (as with the sens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a versatile tool.  It can only be switch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object which requires one link.  When activ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the player to the postion of the object it is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2 can be linked to each other, thus creating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 which have no direc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_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bject requires one link.  When activated it will tele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 another TP_DOOR.  It is convention that TP_DOOR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TP_DOORs,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_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ctive, this object will track and shoot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te of fire and weapon type as defined by its A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linked to a sensor or switch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bject will print a preset message to the play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it.  The messages are defined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_DO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similar to the SWITCH_DOOR but is used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WITCH_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_DOOR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similar to the SWITCH_DOOR but is used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WITCH_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ype of flying robot, with the same attributes as the FL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L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no links it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can be linked to a sensor or switch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when the sensor or switch is in an 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for making it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liminary Level Designing, Editors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Level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tarting a new level, I first muse upon a gener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in the level.  Will it be all action?  Will it have som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?  Simple ones?  What kind of puzzles or challenges can I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skill level is the player at?  Keep these in mind.  The lev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an be as large as you want them to be, but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x 100 tiles is large enough for most levels.  Befo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putting down tiles and objects you first must learn how to t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nd menus that proliferate the world that we call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Window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a window or menu description in this text do a key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; review the Key Listings for prope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will need to start the game in edit mode for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that comes with ABUSE.  To do this go to the current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ype 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use 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-edit' is an Extended Option see section 1A for a complet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will now start, it will load level 0, the train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fault.  This will suit our purpose for just learning the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.  As you notice the game is not running as of yet, an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yed the game you will notice there now is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not present when you normally p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sor is now an arrow instead of the usual target.  Let's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e farthest left hand menu called FILE, we find a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utility commands and some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FILE--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ad Leve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Level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spend non-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mode toggle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ve Palett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cac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cac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5 options from the top are basic file utility command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most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load in levels.  It has two metho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o do this.  The first is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can input the path and name of the leve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ant to load.  The second is the file sel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the mouse.  The user can DOUBLE click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irectory to look for and load up the level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NOTE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ile selection system does not work for loading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side the current directory from which ABUSE was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command line to load up level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outsid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level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save levels.  Its method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Load Level command, with the sa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ortcut key is &lt;shift&gt; &lt;s&gt; .  This comm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vel with the current name and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at of the current loade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save a level under a diffrent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urrent loaded level.  Its methods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ad Level command, with the sa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save the level with your curren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eapon status.  When the level is loa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will begin at the posi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game was saved.  It differs fro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commands in that it also saves curren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resize the map (level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x 100 tiles.  A tile is 30 x 15 pixels, so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s this translates into a 3000 x 1500 pixe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 size of the world type in the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&lt;ok&gt;, then press &lt;cancel&gt;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non-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stop all objects from being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 the main character.  You will notice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this command the main character's upper body is fro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is because the main character is composed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and only the lower half is processed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useful in level designing when you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urb the world when you roam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ode toggle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the command to start the game from edit mode. 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lows the user to play the game as they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you select this command you can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ort-cut key (TAB) to return to edit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AB) key will work in either situation. 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e this key and forego the menu command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cessary to switch between these two modes very of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it is in edit mode (has menu bar on bottom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n object can be placed and their AI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 palet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ve palettes to a file called EDIT.LSP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ited using a conventionial text editor.  Palet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s in which the level designer can place an asso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iles in any arrangement and use to stam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copy or fill entire regions.  More on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ile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ac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level optimization command in which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st-often-used sound effects and graphics are p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memory for short load times when playing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NOTE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hould only be used for finish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is command properly these steps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tart a new level from the proper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this command from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enter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go through level as you normally would (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d positions are ok)  Each time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imation, sound effect, etc.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makes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continue up until you reach the e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eleporter or end point of the level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reload the gam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ave the game from the menu or use &lt;shift&gt;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now choose the End cache pro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/save cac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save and end the cac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.  It saves the data to a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rectory of the original level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menus you will use the Load level command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e occasionally used, and the Save level has a keyboard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will not be necessary to use the menu for that command.  Now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the EDI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EDIT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gle ligh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cro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enter on play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 palet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gle Delay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weapons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 palet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se al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map       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ink to 320x200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view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ra Smooth draw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Autolight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FPS/Obj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l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 command to turn on and off the lighting.  Light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nique feature of the ABUSE engine,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 designer to create new and intresting scen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oving around the ligh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crol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difies the rate at which the foreground lay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layer scroll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buse engine has the capability for 2 lay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llaxing.  The top layer is called the foreground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bottom called the background layer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scroll rate are as su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background scroll in x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foreground scroll in x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background scroll in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e for foreground scroll in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, if the parameters w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X mul  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div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 mu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 div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ackground would scroll twice as fa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in the x and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center the screen on the m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very useful because the abuse engine allow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gner to displace the screen's center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racter in any arbitrary fashion.  The short-cu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llows the level designer to make thei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.  Palettes are windows in which the level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place an assortment of foreground t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rangement and use to stamp down one copy or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ire regions.  To access a listing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s press &lt;p&gt;.  A window will pop up with the list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oose one and double click on it.  This will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palette window.  Sometimes the palette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hrunk so to be more manageable.  To unshrink them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+&gt; key while the mouse is insid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; they can be shrunken again using the &lt;-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ettes can be used to fill or stamp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t a time.  Once you have opene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lette window use the mouse and click on the palette'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r (the top thick part the window) with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ton and while keeping the left mouse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pressed position the level designer can use the &lt;t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do a flood fill, and the &lt;space bar&gt; to d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stamp down.  Keep in mind that the fill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ill an area composed of the same tile typ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.  To position the stamp or fill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pper left hand corner, this is same as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hand corner of the set of tiles.  If you fill o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e palette with the upper left corner be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tile grid on screen (the game is composed of 30 x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xel foreground tiles) it will fill to the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ile, so don't worry about being pixel-per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mping or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herent in a palette is the ability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ile in the set of tiles you have laid dow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ct as custom libiaries.  To mak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, pick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from the menu.  Name your palett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resentative of the palette.  For our cas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ke 'test' will do.  You will notic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the X and Y size, but don't worry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nce palettes are easily readjusted.  Choose the &lt;ok&gt;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ow you will see a palette window pop up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hand corner of the screen with the chos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foreground tiles to your custom palette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ed to bring up the foreground window.  The &lt;f&gt;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ring up the foreground window.  To expand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place your mouse cursor insid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dow and press &lt;shift&gt; &lt;f&gt;.  Multiple presses of &lt;shift&gt; &lt;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continue to expand the foreground window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ertain point; then it will return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-wide window.  If the foreground tiles are shru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the &lt;+&gt; key to expand them and &lt;-&gt; to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, with the mouse cursor inside the foregr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be concerned about moving around the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screen to clear up the clutter.  Use the &lt;-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en to shrink down unused palette windows or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per left hand button on windows to close them. 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le from the foreground window, use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ight mouse button.  You can only lay a til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lette with the right mouse button.  Go into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of your choice and use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lay down your chosen tile.  If you cannot lay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 in a palette window you might have a prot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d.  Go to the EDIT menu and look fo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 palet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command selection has an asterisk next to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ctive.  Click on it 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pand a palette window,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eys.  Place your mouse inside the palette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arrow keys pointing right and down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dows width and height respectively. 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inting left and up will shrink the windows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pick a tile from a palette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.  If you use the RIGHT mouse button you migh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alette if you don't have the Lock palett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NOTE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hrink a palette window, any t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ior area of the palette window will be los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why there is a Lock palette window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 against accidential alteration of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NOTE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save each time, after you add a new palet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keep in the game by using th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from the FILE menu selection.  Saving a leve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ave the palette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lettes are very powerful tools to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igner.  They will allow you to do complex fills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tetive structures easily, as well as being custo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iles.  Palettes are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low the game to run at the fastest spee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machine.  There should be a messag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delays are being turned on or off afte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.  The keyboard short-cut is &lt;shift&gt;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ode you have all the weapons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mo and cannot be killed.  The SHAREWARE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ur weapons as opposed to the COMMERC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ull eight weapon types.  The keyboard short-c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hift&gt; &lt;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weapons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level designing and debugging it is necessary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et your weapons, since the abuse engine does not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weapon status when you reset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reset your weapon status,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th only the laser rifle, and all its ammo will b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zero.  The keyboard short-cut is &lt;z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ptional feature is the ability to use the mo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olling device.  If this command is active (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 asterisk), you can push the screen arou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ushing the mouse cursor against the four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creen.  You can also use the arrow keys to scroll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evel, but be careful not to be in any unlocked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when using the arrow keys as that would al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 palett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prevents any accidential alt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lettes.  When this command is active (as indicat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terisk) none of the palette windows can be resiz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the tiles in them be changed.  To deactivate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l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ctive, as indicated by the aste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make all the foreground that is laid d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, be of the raised type.  Raised foregrou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n in front of the character, that is the ma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bscured by them.  When in edit mode all raised fore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ave an 'X' drawn over them.  To deactivat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this command again.  To unraise a raised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, go over the tile (positioning the mouse cursor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the &lt;r&gt; key.  If this is successful the 'X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drawn over the foreground tile anymore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&gt; key again will raise the tile once more.  The &lt;r&gt;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to raise and lowe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ctive, will display the name of all objec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green underneath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map       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ctive, will display the map onscreen.  The ma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representaion of the level, with area box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 boxes are areas when a player enters, a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mbient and screen displacement will occur.  The ma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crolled left right up and down using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cursor if mouse scroll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mbient is the global level of lighting. 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nly have one ambient at a time.  However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se area boxes multiple ambiences can be ach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player leaves an area box the screen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mbient do not return to their previous valu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alues of the screen displacement and ambien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when the player enters another area box, unti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ime the ambient and screen displacement are set a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area box the player entered.  Screen displacement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enter of the screen relative to the play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parameters and others can be access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bar window.  The toolbar window can be activ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ing the menu command under the WINDOWS menu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keyboard short-cut key &lt;a&gt;.  When the tool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tive, you will see three icons.  The first is a penc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con, when this icon is selected (single clicking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your mouse cursor) you can lay down t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urrently chosen from either the foregrou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lette window, or even the current level itself!  To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 tile in the game just press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 area in the map.  This mode is useful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option.  To fill an area in a map with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ile use this appor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a tile from any of three sor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foreg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palet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find the desired area, composed of the sam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continuou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move mouse pointer ove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press &lt;t&gt; key to do a flood fill of sai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select a tile which is presently in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ition your mouse cursor over the tile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&lt;`&gt; key.  If your foreground window is op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time, it will jump to that tile which is now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mechanism will work in map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next icon in the toolbar window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icon.  This icon allows you to modify an are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s.  However first you must lay one down.  To 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wn area boxes it is necessary to use the last icon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drawn with broken lines.  To draw area boxe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the broken line box icon (pos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use cursor over it and press o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go to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click once with the left mouse button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eping it depressed, drag out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at when you put an area box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is the upper left hand corner of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is laid first and you can only dra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 down and rightward from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o modify an area box's default setting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arrow icon.  Follow these procedure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ea box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the arro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go to one of the area box's yellow end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re are two endpoints per area box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per left and low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DOUBLE click on one of the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ou will know when you have selected an are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fter you double-click on it, as it will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this will bring up a window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mb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bi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x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 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rief description of ea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bient -- is the global ligh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ranges from 0 - 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bient speed -- is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ambient changes from one amb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set, if when the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ea the ambient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ts.  (note that if an ambient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gative one is given then it instru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gine to use the current ambi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possesses as the p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ew x off -- tell how many pixels to off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's center from the screen's center in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xis.  If the value is negative it will shi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left, if the value is positive it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ee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ew y off -- tell how many pixels to off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's center from the screen's center i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xis. If the value is negative it will shi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reen upwards and a postive value will shif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nlike Ambient Speed, a value of -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inel; that is, it does not indicate "no chan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SKE - pixels/sec? pixels/tick? better to not spec un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ew y speed -- is the speed at whi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s in terms of pixel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iew x speed -- is the speed at whi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s in terms of pixel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n the &lt;ok&gt; (check) button to close the are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option window, or the &lt;delete&gt; (big red 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are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-cut key is &lt;m&gt;.  To get out of 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m&gt;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ing the map will allow you to gain the bi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eve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rink to 320x200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command to show a full screen size at 30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lution.  This is useful if you're working in hi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get an idea of what the player will see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view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command is activated (asterisk next to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 selection) it will not shift the view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er is in an area box.  This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ing a level in that the accidental en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area box can cause annoying unwanted view shif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eactivate this, just reselect it under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 Smooth draw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raw the characters as smooth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currently is under developm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ble Autolight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isable the autolight feature.  The auto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will turn off the lighting if the frame rat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9 frames per second.  Disable this if you'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low machine and want to see the lighting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peed.  Double selection will deactive this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others.  The keyboard short cut is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FPS/Obj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command will print the number of frames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number of objects being processed cur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per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egin a recording of the characte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is running which can be viewed 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dem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dem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play the demo which you hav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 menu is very important to designing levels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unctions have keyboard equivalents and can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designing.  Mastering this will allow you to make many levels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WINDOW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layers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  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s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   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Bar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bring up the foreg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you can select the tiles whic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nteracts with (walk on, blocked by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pand the foreground window place your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 it and press &lt;shift&gt; &lt;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presses of &lt;shift&gt; &lt;f&gt; will continue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eground window, until a certain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return to a single tile-wide window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eground tiles are shrunken then use the &lt;+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d them and &lt;-&gt; to shrink them, with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ide the foreground window.  Note that not al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s can interact with the player.  The keyboard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&lt;f&gt; key; it will toggle the foreground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 black (0 color) is drawn as a beige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tiles, for 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selection will bring up the backgroun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buse engine has the capability for 2 lay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llaxing.  The top layer is called the foreground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bottom called the background layer.  These t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id on the second layer.  It is drawn behind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yer, and will show through only in areas wher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black (0 color) in foreground tiles.  To la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background tile use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select a background tile from the backgr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moving your mouse over the background t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you cannot use the &lt;`&gt; key to sel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id down background tiles, lik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t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move over to the place where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ckground 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press the RIGHT mouse button to lay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tile.  Only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.  (note that because of the gri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use engine you can only lay dow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les in a 60x30 pixel grid, however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 options the size of the backgroun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-cut key is &lt;b&gt;; it can be togg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off and on the backgrou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most impossible to lay down backgroun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rrectly when they are covered by foreground tile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n option to turn off selective layers, the 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unding areas, and links.  This is acheiv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layers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Layers window can be opened using this sel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useful in clearing up the clutter when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s.  For example, when laying down background 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 is sometimes necessary to turn off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.  This is done by pressing on the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.  The foreground should be not visible once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depressed.  To turn the foreground back on de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ton FORE once more.  What follows i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unction of each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-turns on/off the foregrou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-turns on/off the background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-turns on/off the bounding bo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tiles.  Bounding boxes block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the player can walk on floors and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walls and such.  This mode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erming whether the junctions of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les' bounding boxes line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GHT-turns on/off the ligh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ing is a unique feature of the ABUSE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ing the level designer to creat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esting scenes simply by moving around th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urces.  This mode is useful when you want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s the lighting slows the machine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also useful because when you a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vels with the lighting o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stracting.  It is advisable to disab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ing until the very end of the lev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S-turns on/off the links between objects. 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he grey lines drawn from one objec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y act as visual cues, indicating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 are referring to each other for particu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urposes as will be disscussed later.  If th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o dense as to obscure the foregroun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good idea to turn them off.  (NOTE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nks are off the light icon will not be dra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-cut is the &lt;shift&gt; &lt;l&gt; keys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ing    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will bring up the lighting window.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is window are the various light sourc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in a level, and an ambient button.  L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resented by a circular, semi-circular, or wedge-sh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on, depending on the direction of the light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rop a light in the game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move your mouse cursor ove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 icons in the l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click on it, using either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move your mouse cursor over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e the light icon dragged with your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position the light icon where you want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the mouse button to drop i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you may want to modify the ligh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and shape.  There are several ways to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istics.  These are th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The first method involves the use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to change the lights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position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 in question (or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cedure and acquire a l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drop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once your mouse cursor is over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the &lt;spacebar&gt; key to pick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you do not have to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st created the light and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ck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is worth mentioning that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ick up any object in the ga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pacebar&gt; key when your cursor is ove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now using the arrow key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ights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The second method for changing the light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lves the use of the extended o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position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press either mouse button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op up an extended o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modify the W and H fields for the 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ich correspond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light. (these fields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al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The first method for modifying the light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l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position the mouse cursor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 to be modified (or follow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rocedure and acquire a l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 not drop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use the &lt;+&gt; and &lt;-&gt; keys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decreas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The second method involves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position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press the mouse button (either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pop up an extended op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modify the L2 field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light.  (note the L2 can accep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-cut is &lt;l&gt;.  Lighting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 in creating mood in the levels. 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lighting well, but do not over-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s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ndow gives you a listing of your palet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dd Palette command under EDIT fo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standing of the palettes.  The keyboard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   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are the core of the game.  They are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you interact with.  Each one is unique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I.  This window gives you a listing of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game.  See Object Listings and Descript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overview of all the objects in the gam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object utility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spacebar&gt; picks up character, when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x&gt; flips character in x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&gt;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hift&gt; &lt;c&gt; clo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ctrl&gt; position character to a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aracter must be picke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lt&gt; position character in the middle of a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aracter must be picke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hift&gt; &lt;k&gt; kills las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k&gt; kills firs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-cut key is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   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ring up the console window.  Th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accept command line input.  It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y the game and receive information about the game'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keyboard short-cut is &lt;/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Bar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bring up the toolbar window. 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junction with the map view, to add and modify are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place tiles in the map view.  See the Toggle map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  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currently under development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within a level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 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file window will display the current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k their CPU time.  The higher up on the list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PU time taken up by that character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save all the window positions which a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ir current location.  When reopened, they will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w entered the next level, good bye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vel Designing Hints and Practic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Designing Hints and Practicalit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yone has read this far, they either have to be craz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etermined.  You make the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vel designing I usually do some pre-planning,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challenges I want in the level and the general pacing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the only way to learn it is to get in there and start lay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.  But, if you don't want to draw your own tiles, you need to familiar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e tile set.  To do that, take a look at the current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level00.spe, the training level.  Using the &lt;`&gt; key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window open, select the tiles which you have an inte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how they look and what they do.  Use the layer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unding option turned on, to see the bounds of each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create your own palettes so you don't have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cation of your favorite tiles in the foreground window lis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out the objects, to see how they interact with the player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ble when making a level to save often.  When testing out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a mess of all the characters, killing them and such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key, it will load up the level again, but will keep you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and weapon status.  The restore key is &lt;shift&gt; &lt;r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key will reset the level to what level was saved.  If you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t a RESTART_POSITION then it will restart the ga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game not the original level, you need to check to make sure this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; be careful not to save a messed up level.  Making a level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, building block by block as you go.  Try not t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pic in level designing, keep in mind the global goals and 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s.  That is, keep the action steady and gradually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end point.  This is usually done with proper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s, and increasing difficulty levels.  Making levels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from experience.  Keep it up and you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rhythm from which good levels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that said, level designing is a rewarding proces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twists and turns that will keep people enthralled, and enter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s on end.  Use it wisely grass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entered the next level, good bye and good luck, this ain'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tor sport, play it at a high volume, and I am a do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place standard disclaimer her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