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dict.doc,v 3.0 1995/07/07 20:13:19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backend prolo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dictloaded=\rela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addendum to the dictionary of \PS\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available to the \PS\ driver when the \PS\ back-e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backend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oup and set som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preliminary part is also loaded, in case |\XYpredict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set to |\relax|. This is described in |xypsdict.do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line-end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xycat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xydashl@\relax 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redict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obeylines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ize 10 def /T true def /F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pspt{72 72.27 div dup scal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imendiv{65536 div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egl \number\count@\space dimendiv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opp{1 -1 scale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normwidth{\number\count@@\space dimendiv pscorrect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width{xynormwidth setlinewidth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{mark exch countdictstack /xylevel exch def xyopen xycolo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close cleartomark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font{4096 add 64 div round 64 mul 4096 sub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dfont{4096 add 32 div round 32 mul 4096 sub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dots{xywidth 1 setlinecap [0 2] 0 setdash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/xyfont load def /fs /xysdfont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CheckDir{dup 8 div 3 mul 3 -1 roll sub neg exch div 360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 dup XYdirection sub 180 div round 180 mul XYdirec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 3 -1 roll sub abs 10 gt not{exch}if pop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xydashw@=0pt\xydashw@=.4pt\fi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rulth{\number\count@@\space dimendiv pscorrect setline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etlineca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dict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savexy{gsave xypspt XYdirection rotate xywid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chksavexy{gsave xypspt setupDirection xywid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wap{XYdirection 180 add /XYdirection exch def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line{gstartxy setupDirection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{exch gchksavexy xysegl XYdirection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90 lt{pop  neg}{90 gt{neg}if}ifelse exch{neg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topper{gstartxy setupDirection 0 xysegl 2 div rmov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xysegl neg rlineto xystroke 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/dash load def /st /stopper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olid{gstartxy xydash neg exch neg exch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ed{gstartxy 2 copy dup mul exch dup mul add sqrt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segl add xysegl 2 mul div round 2 mul 1 sub div [ exch dup 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rlineto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/solid load def /dd /dashed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{gstartxy 2 setlinecap [0 2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0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ted{gstartxy 2 copy dup mul exch dup mul add sqrt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div round 1 add div 2 setlinecap [0 3 -1 roll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rlineto 0 0 rlineto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/dot load def /dt /dotted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ubic{gstartxy docubic}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cubic{chk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kcubedge 8 -2 roll moveto curveto xystroke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cleartomark grestor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hkcubedge{2 copy 1.0 eq{0.0 eq{pop pop}{cubicedge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p cubicedg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z /cubi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cubic{gstartxy 1 setlinecap [0 2] 0 setdash docubic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cubic{gstartxy [5 5] 0 setdash docubic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 /dotcubic load def /bd /dashcubi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quine{gstartxy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squine{chk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ksquedge 2 copy moveto xysq2cub curveto xystroke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eartomark grestor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/squine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hkvalid{2 copy lt{dup 1 gt{false}{true}ifelse}{fals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hksquedge{2 copy 1.0 eq{0.0 eq{pop pop}{squineedge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pop squineedg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2cub{xysq2cubit 6 1 roll xysq2cubit 6 1 roll 3 index 3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ysq2cubit 6 1 roll xysq2cubit 6 1 roll pop pop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2cubit{2 index 2 mul add 3 div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squine{gstartxy 1 setlinecap [0 2] 0 setdash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squine{gstartxy [5 5] 0 setdash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t /dotsquine load def /qd /dashsquine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y4mul{8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1 roll mul 5 1 roll 6 -1 roll mul 6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1 roll mul exch 4 -1 roll mul 3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3 1 roll add exch 10 2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-1 roll mul 7 1 roll 4 -1 roll mul 5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1 roll mul 4 1 roll mul add 3 1 ro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h 3 -1 roll 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44mul{4 copy 16 4 roll exch 3 1 roll 4 copy 12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mul 12 4 roll xy4mul 12 -4 roll 4 copy 1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4 roll xy4mul 12 4 roll xy4mu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ubicedge{10 2 roll exch 8 1 roll 3 -1 roll dup dup 9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1 roll dup dup 9 1 roll 8 3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 roll dup dup 5 3 roll dup dup 5 1 roll 3 -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2 roll 2 copy 1 sub neg 4 1 roll 1 sub neg exch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4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pop pop 13 1 roll pop pop pop 9 1 roll 10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8 1 roll 7 1 roll  8 1 roll pop 5 1 roll 3 1 ro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444mul{4 copy 24 4 roll 12 -4 roll 16 4 roll 4 copy 1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mul 20 8 roll xy44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4 roll 4 -1 roll 7 1 roll exch 4 1 roll exch 6 -1 roll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2 roll 16 8 roll 8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1 roll 7 1 roll exch 4 1 roll exch 6 -1 roll exch 4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4 roll 16 4 roll 8 4 roll 20 -4 roll exch 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opy 20 4 roll 4 copy 16 4 roll 4 copy 12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mul 28 4 roll xy4mul 20 4 roll xy4mul 12 4 roll xy4mu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ineedge{8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5 1 roll 3 -1 roll dup 6 2 roll 1 index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2 roll 2 copy 1 sub neg 4 1 roll 1 sub neg exch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mul 4 1 roll pop 5 1 roll 6 1 roll 3 -1 roll po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hort{2 copy abs exch abs add xysegl .5 mul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op pop grestore}{rlineto xystrok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width{xywidth xynormwidth dup currentlinewidth exch 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 dup dup scale  mul setlinewidth 1 setlineca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tip{tipwidth xysize 10 div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25 0 3 -1 roll -2.5 mul 0 xysize 2 div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.62 mul 2 div neg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atip{gchksavexy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ip{gchksavexy 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p{gchksavexy gsave half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/tip load def /a /atip load def /b /b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cmtip{tipwidth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.1333 xysize mul 0 .25 xysize mul neg dup .125 xysize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1 roll .25 xysize mul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dict@{/cmatip{gchksavexy halfcmtip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btip{gchksavexy xyopp halfcm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tip{gchksavexy gsave halfcm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opp halfcm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t /cmtip load def /ca /cmatip load def /cb /cmb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{/aTip{gchksavexy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bTip{gchksavexy xyopp halfTip xystroke}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halfTip{360 32 div neg rotate halfti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Ttip{.31 mul 1 atan rotate halfti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p{gchksavexy gsave half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tip{gchksavexy xysegl neg 0 rlineto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ave -1 halfT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opp -1 halfT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t /Tip load def /tT /T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halfturn{xysegl 2 div dup dup neg exch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exch dup exch -180 -90 arc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turn{gchksavexy halfturn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urn{gchksavexy xyopp halfturn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a /aturn load def /tb /bturn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@=\xybsqll@\relax\count@=\dimen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ll \the\count@\space dimendiv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igl{gchksavexy xysqll dup neg 0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dup dup neg dup 3 -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qrt mul dup 5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 45 arcn dup 3 -1 roll -135 -45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/squigl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fullhook{0 xysegl 2 div dup -90 90 arcn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hook{xysegl 2 div dup 0 exch 180 90 arcn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ahook{gchksavexy full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hook{gchksavexy xyopp full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ook{gchksavexy gsave halfhook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p half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/hook load def /ha /ahook load def /hb /bhook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{/halfstop{90 rotate xysegl 1.4 mul 0 rlineto}bind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{/astop{gsavexy halfstop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{/bstop{gsavexy xyopp halfstop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PSdict@{/abstop{gsavexy 90 rotate xysegl 1.4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p 2 div 0 rmoveto neg 0 rlineto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qcirc{dup dup neg exch translate new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neg 0 exch moveto 0 0 3 -1 roll -90 0 arc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irc{gstart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py pop 2 copy cos mul 3 1 roll sin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oveto 0 0 5 2 roll arc xystrok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/cir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char{gsave dup 3 gt{7 sub neg}if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eq{pop dup 2 sqrt -2 div mul}{dup 1 eq{pop dup 2 sqrt 2 div mu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0 eq{dup}{0}ifelse}ifelse}if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translate 3 1 roll circ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/circhar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roup and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dic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