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45328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80697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84715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44221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10363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14918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61665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39755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