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4178370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9507347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2884932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7035589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