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8961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47330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6804407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93204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90107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093182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053629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413315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