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5096771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215175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3039752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1622779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5934274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8260314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5509176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0356881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