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10013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06278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51186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76422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