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0334182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5656201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