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30586682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06805838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