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86264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810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12686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64134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22135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70480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79927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37356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13792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04553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99875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74778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46064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83768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6670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9297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43915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06387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45338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52988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20128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28726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74135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58356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61189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44944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85297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0601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34757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33540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3324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47846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2398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01704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87640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19055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29981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76520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72300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