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94629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13519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79162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02960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16099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57807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84523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23646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72528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68944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37394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11099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46198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