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252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6465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6621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7365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2397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83748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185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3839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4977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6933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1591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277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5494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086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815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