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217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042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509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740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683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348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088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558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264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741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261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538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0520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6823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184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206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542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