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4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413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856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909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738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26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724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098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001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8794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56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181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350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260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8615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