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585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656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018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578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4435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611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912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668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144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249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70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258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3038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078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519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45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486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