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00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278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790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404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066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9956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8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450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645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38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759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76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90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