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02736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90199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00678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