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325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888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86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134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