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243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513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29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2576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