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 utility draws a diagram, APL-2 style,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ram�disp.lay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agram is a character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-types: </w:t>
        <w:tab/>
        <w:t>i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information is annotated on the top and lef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formation is displayed on the bottom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5</w:t>
        <w:tab/>
        <w:tab/>
        <w:t>+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�5</w:t>
        <w:tab/>
        <w:tab/>
        <w:t>+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�5</w:t>
        <w:tab/>
        <w:tab/>
        <w:t>++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i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ies (0��) are displayed as compac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</w:t>
        <w:tab/>
        <w:tab/>
        <w:t>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 0</w:t>
        <w:tab/>
        <w:tab/>
        <w:t>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 0 0</w:t>
        <w:tab/>
        <w:tab/>
        <w:t>+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 is used to indicated match-along-an-axis.  Matched sub-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ded up to the first non-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3��3</w:t>
        <w:tab/>
        <w:tab/>
        <w:t>+3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 1 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i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2 3��3</w:t>
        <w:tab/>
        <w:t>++3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20 1 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i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2 3��2 3</w:t>
        <w:tab/>
        <w:t>++3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20 1 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|3 4 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i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-form (IOTA=1) compresses numeric array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ta{x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�if (`float=�x) y�'1.0�' else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(,0)�n��x) y,'0�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0�n) y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0=#n) y,1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3&gt;#v�,x) y,1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~x�i+(j�v[1]-i�v[0])��n��x) y,1�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y,(if (i=0) '' else (1��i),'+'),(if (j=1) '' else (1��j),'�'),'�',1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3</w:t>
        <w:tab/>
        <w:tab/>
        <w:t>+3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�3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</w:t>
        <w:tab/>
        <w:tab/>
        <w:tab/>
        <w:t>if 1, bo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</w:t>
        <w:tab/>
        <w:tab/>
        <w:tab/>
        <w:t>if 1, do sub-arra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</w:t>
        <w:tab/>
        <w:tab/>
        <w:tab/>
        <w:t>if 1, center display on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ab/>
        <w:tab/>
        <w:t>if 1, center display on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</w:t>
        <w:tab/>
        <w:tab/>
        <w:tab/>
        <w:t>if 1, search for iota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  <w:tab/>
        <w:tab/>
        <w:tab/>
        <w:t>if 1, use graphical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</w:t>
        <w:tab/>
        <w:tab/>
        <w:tab/>
        <w:t>if 1, diagram is a tree with centere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2, diagram is a tree without centere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>optional _fmt{}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ab/>
        <w:t>optional _fmt{} fo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oa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.disp (`a`b`c;(1;1.1 2.2;2 2�'a'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