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4359840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5173607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