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9271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9271101"/>
            <w:bookmarkStart w:id="1" w:name="__Fieldmark__5_889271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927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9271101"/>
            <w:bookmarkStart w:id="3" w:name="__Fieldmark__8_889271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927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9271101"/>
            <w:bookmarkStart w:id="5" w:name="__Fieldmark__11_889271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9271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9271101"/>
            <w:bookmarkStart w:id="7" w:name="__Fieldmark__14_889271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9271101"/>
            <w:bookmarkStart w:id="9" w:name="__Fieldmark__15_889271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9271101"/>
            <w:bookmarkStart w:id="11" w:name="__Fieldmark__16_889271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9271101"/>
            <w:bookmarkStart w:id="13" w:name="__Fieldmark__17_889271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9271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9271101"/>
            <w:bookmarkStart w:id="15" w:name="__Fieldmark__20_889271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9271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9271101"/>
            <w:bookmarkStart w:id="17" w:name="__Fieldmark__25_889271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9271101"/>
            <w:bookmarkStart w:id="19" w:name="__Fieldmark__33_889271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9271101"/>
            <w:bookmarkStart w:id="21" w:name="__Fieldmark__34_889271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9271101"/>
            <w:bookmarkStart w:id="23" w:name="__Fieldmark__35_889271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9271101"/>
            <w:bookmarkStart w:id="25" w:name="__Fieldmark__36_889271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9271101"/>
            <w:bookmarkStart w:id="27" w:name="__Fieldmark__37_889271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9271101"/>
            <w:bookmarkStart w:id="29" w:name="__Fieldmark__38_889271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9271101"/>
            <w:bookmarkStart w:id="31" w:name="__Fieldmark__39_889271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9271101"/>
            <w:bookmarkStart w:id="33" w:name="__Fieldmark__40_889271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9271101"/>
            <w:bookmarkStart w:id="35" w:name="__Fieldmark__41_889271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9271101"/>
            <w:bookmarkStart w:id="37" w:name="__Fieldmark__42_889271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9271101"/>
            <w:bookmarkStart w:id="39" w:name="__Fieldmark__43_889271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9271101"/>
            <w:bookmarkStart w:id="41" w:name="__Fieldmark__44_889271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9271101"/>
            <w:bookmarkStart w:id="43" w:name="__Fieldmark__45_889271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9271101"/>
            <w:bookmarkStart w:id="45" w:name="__Fieldmark__46_889271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9271101"/>
            <w:bookmarkStart w:id="47" w:name="__Fieldmark__47_889271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9271101"/>
            <w:bookmarkStart w:id="49" w:name="__Fieldmark__48_889271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9271101"/>
            <w:bookmarkStart w:id="51" w:name="__Fieldmark__49_889271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9271101"/>
            <w:bookmarkStart w:id="53" w:name="__Fieldmark__50_889271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9271101"/>
            <w:bookmarkStart w:id="55" w:name="__Fieldmark__51_889271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9271101"/>
            <w:bookmarkStart w:id="57" w:name="__Fieldmark__52_889271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9271101"/>
            <w:bookmarkStart w:id="59" w:name="__Fieldmark__53_889271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9271101"/>
            <w:bookmarkStart w:id="61" w:name="__Fieldmark__54_889271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9271101"/>
            <w:bookmarkStart w:id="63" w:name="__Fieldmark__55_889271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9271101"/>
            <w:bookmarkStart w:id="65" w:name="__Fieldmark__56_889271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9271101"/>
            <w:bookmarkStart w:id="67" w:name="__Fieldmark__57_889271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9271101"/>
            <w:bookmarkStart w:id="69" w:name="__Fieldmark__58_889271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9271101"/>
            <w:bookmarkStart w:id="71" w:name="__Fieldmark__59_889271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9271101"/>
            <w:bookmarkStart w:id="73" w:name="__Fieldmark__60_889271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9271101"/>
            <w:bookmarkStart w:id="75" w:name="__Fieldmark__61_889271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9271101"/>
            <w:bookmarkStart w:id="77" w:name="__Fieldmark__62_889271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9271101"/>
            <w:bookmarkStart w:id="79" w:name="__Fieldmark__63_889271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9271101"/>
            <w:bookmarkStart w:id="81" w:name="__Fieldmark__64_889271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9271101"/>
            <w:bookmarkStart w:id="83" w:name="__Fieldmark__65_889271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9271101"/>
            <w:bookmarkStart w:id="85" w:name="__Fieldmark__66_889271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9271101"/>
            <w:bookmarkStart w:id="87" w:name="__Fieldmark__67_889271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9271101"/>
            <w:bookmarkStart w:id="89" w:name="__Fieldmark__68_889271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9271101"/>
            <w:bookmarkStart w:id="91" w:name="__Fieldmark__69_889271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9271101"/>
            <w:bookmarkStart w:id="93" w:name="__Fieldmark__70_889271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9271101"/>
            <w:bookmarkStart w:id="95" w:name="__Fieldmark__72_889271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9271101"/>
            <w:bookmarkStart w:id="97" w:name="__Fieldmark__73_889271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9271101"/>
            <w:bookmarkStart w:id="99" w:name="__Fieldmark__74_889271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9271101"/>
            <w:bookmarkStart w:id="101" w:name="__Fieldmark__75_889271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