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912327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485372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0930224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083764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