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300774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7070783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6812353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7379687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