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570999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28033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43345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93350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