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178279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754155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112732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651494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