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564971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07406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97915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41289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